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Items from public sources that have been reused in building Numeric_IO &amp; Name_IO</w:t>
      </w:r>
    </w:p>
    <w:p>
      <w:pPr>
        <w:pStyle w:val="Normal"/>
        <w:rPr/>
      </w:pPr>
      <w:r>
        <w:rPr/>
      </w:r>
    </w:p>
    <w:p>
      <w:pPr>
        <w:pStyle w:val="Normal"/>
        <w:rPr/>
      </w:pPr>
      <w:r>
        <w:rPr/>
        <w:t xml:space="preserve">All the items in the “Reused” directory (except for set_of) originally were publicly available in a variety of 1980’s vintage Ada reuse repositories.  Starting with the “SIMTEL20.ARPA” repository, also known as the “Ada Software Repository”, then in its successors the Public Ada Library (PAL) library and the Walnut Creek disk that has been distributed by SigAda.  In those good old days, just about everybody had access to a single collection of abstract data types. </w:t>
      </w:r>
    </w:p>
    <w:p>
      <w:pPr>
        <w:pStyle w:val="Normal"/>
        <w:rPr/>
      </w:pPr>
      <w:r>
        <w:rPr/>
      </w:r>
    </w:p>
    <w:p>
      <w:pPr>
        <w:pStyle w:val="Normal"/>
        <w:rPr/>
      </w:pPr>
      <w:r>
        <w:rPr/>
        <w:t>The package asr_string_utilities in this product was known as “string_utilities” in the public repository;  I re-labeled it to resolve a clash with other packages using the same name.</w:t>
      </w:r>
    </w:p>
    <w:p>
      <w:pPr>
        <w:pStyle w:val="Normal"/>
        <w:rPr/>
      </w:pPr>
      <w:r>
        <w:rPr/>
      </w:r>
    </w:p>
    <w:p>
      <w:pPr>
        <w:pStyle w:val="Normal"/>
        <w:rPr/>
      </w:pPr>
      <w:r>
        <w:rPr/>
        <w:t xml:space="preserve">These items have served well, although they are somewhat anachronistic in Ada95’s day, what with Ada.Strings and his children, child packages and controlled types.  (I have corrected a minor defect in asr_string_utilities.get_segment). </w:t>
      </w:r>
    </w:p>
    <w:p>
      <w:pPr>
        <w:pStyle w:val="Normal"/>
        <w:rPr/>
      </w:pPr>
      <w:r>
        <w:rPr/>
      </w:r>
    </w:p>
    <w:p>
      <w:pPr>
        <w:pStyle w:val="Normal"/>
        <w:rPr/>
      </w:pPr>
      <w:r>
        <w:rPr/>
        <w:t>The package Set_Of is a transcription of an example from Habermann’s Ada for Experienced Programmers.  The package is a straightforward rendition of the “set” semantics from the Pascal langu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22:58:00Z</dcterms:created>
  <dc:creator>John Woodruff</dc:creator>
  <dc:description/>
  <dc:language>en-US</dc:language>
  <cp:lastModifiedBy>John Woodruff</cp:lastModifiedBy>
  <dcterms:modified xsi:type="dcterms:W3CDTF">2010-10-15T02:57:00Z</dcterms:modified>
  <cp:revision>7</cp:revision>
  <dc:subject/>
  <dc:title>Items from public sources that have been reused in building Numeric_IO &amp; Name_IO</dc:title>
</cp:coreProperties>
</file>